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Беловодской сельской администрации «Об утверждении отчета об исполнении бюджета Беловодского сельского поселения за 1 квартал 2015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июня 2015 года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Беловодского сельского поселения «Об исполнении бюджета Беловод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 с внесением изменений в решение Беловодского сельского Совета народных депутатов от 23.12.2014г. №4-25 «О бюджете Беловодского сельского поселения на 2015 год и на плановый период 2016 и 2017 годов» утвержден в сумме 972 757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759 357,00 рублей, кассовое исполнение за 1 квартал 2015 года составило 217 774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204 006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 768,3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283 762,53 рублей, или 29,2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65 988,20 рублей или 23,3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217 774,33 рублей или 76,7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овод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Беловод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641"/>
        <w:gridCol w:w="1515"/>
        <w:gridCol w:w="1271"/>
        <w:gridCol w:w="1495"/>
      </w:tblGrid>
      <w:tr>
        <w:trPr>
          <w:tblHeader w:val="true"/>
          <w:trHeight w:val="1194" w:hRule="atLeast"/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 988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,9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098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98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98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9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9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 778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,9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222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6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5 94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 35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7 774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7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5 573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4 28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4 00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 68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68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52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 886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 59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 48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 36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 07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 768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29 34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72 75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3 762,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Беловодского сельского поселения Мглинского района за 1 квартал 2015 года в разрезе доходов поступили в сумме 65 988,20 рублей, или 13,9 % утвержденных годовых показателей (213 400,00 рублей). Налоговые доходы за отчетный период составили 2 098,9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6,5 % утвержденных годовых показателей (12 700,0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3,3 %, соответственно доля безвозмездных поступлений равна 76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основных налогов, обеспечивающим формирование налоговых доходов бюджета Беловодского сельского поселения Мглинского района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 2015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199 700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фактическое поступление за 1 квартал 2015 года составило 63 778,35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31,9 %. Удельный вес в общем объеме поступивших доходов за 1 квартал 2015 года составил 22,5 %, а в структуре собственных доходов 96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возмездные поступления от других бюджетов бюджетной системы РФ поступили в бюджет Беловодского сельского поселения Мглинского района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вартал 201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217 774,3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 За 1квартал 2015 года текущего года исполнение составило 28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76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3 768,33 рублей) или 6,3 %; дотаций (204 006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 или 93,7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овод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Беловодского сельского поселения Мглинского района исполнены на 29,3 % от плановых годовых назначений, или 297 205,44 рублей, при годовых бюджетных назначениях 1 014 088,2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Беловод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275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 0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 0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 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 2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 2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2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2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8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52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6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2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 0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0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 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9</w:t>
            </w:r>
          </w:p>
        </w:tc>
      </w:tr>
      <w:tr>
        <w:trPr>
          <w:trHeight w:val="1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 0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0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0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18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 «Пенсионное обеспеч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8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29 3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14 08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 20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Беловодского сельского поселения Мглинского района за 1 квартал 2015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2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, 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39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5 года составили </w:t>
      </w:r>
      <w:r>
        <w:rPr>
          <w:rFonts w:cs="Times New Roman" w:ascii="Times New Roman" w:hAnsi="Times New Roman"/>
          <w:sz w:val="28"/>
          <w:szCs w:val="28"/>
        </w:rPr>
        <w:t>155 944,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 xml:space="preserve">507 048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30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52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</w:t>
      </w:r>
      <w:r>
        <w:rPr>
          <w:rFonts w:cs="Times New Roman" w:ascii="Times New Roman" w:hAnsi="Times New Roman"/>
          <w:sz w:val="28"/>
          <w:szCs w:val="28"/>
        </w:rPr>
        <w:t>176 252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по плану, а исполнено </w:t>
      </w:r>
      <w:r>
        <w:rPr>
          <w:rFonts w:cs="Times New Roman" w:ascii="Times New Roman" w:hAnsi="Times New Roman"/>
          <w:sz w:val="28"/>
          <w:szCs w:val="28"/>
        </w:rPr>
        <w:t>57 161,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(32,4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</w:t>
      </w:r>
      <w:r>
        <w:rPr>
          <w:rFonts w:cs="Times New Roman" w:ascii="Times New Roman" w:hAnsi="Times New Roman"/>
          <w:sz w:val="28"/>
          <w:szCs w:val="28"/>
        </w:rPr>
        <w:t>315 296,00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лей, а исполнено </w:t>
      </w:r>
      <w:r>
        <w:rPr>
          <w:rFonts w:cs="Times New Roman" w:ascii="Times New Roman" w:hAnsi="Times New Roman"/>
          <w:sz w:val="28"/>
          <w:szCs w:val="28"/>
        </w:rPr>
        <w:t>98 783,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(31,3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5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5 год в сумме 10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оставили в сумме </w:t>
      </w:r>
      <w:r>
        <w:rPr>
          <w:rFonts w:cs="Times New Roman" w:ascii="Times New Roman" w:hAnsi="Times New Roman"/>
          <w:sz w:val="28"/>
          <w:szCs w:val="28"/>
        </w:rPr>
        <w:t>8 428,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>51 893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16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ы в сумме 4 467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Беловодского сельского поселения Мглинского района за 1 квартал 2015 года назначения утверждены в сумме 5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бюджетные назначения в 1 квартале освоены на 16,3 % (план </w:t>
      </w:r>
      <w:r>
        <w:rPr>
          <w:rFonts w:cs="Times New Roman" w:ascii="Times New Roman" w:hAnsi="Times New Roman"/>
          <w:sz w:val="28"/>
          <w:szCs w:val="28"/>
        </w:rPr>
        <w:t>17 526,2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сполнено в сумме </w:t>
      </w:r>
      <w:r>
        <w:rPr>
          <w:rFonts w:cs="Times New Roman" w:ascii="Times New Roman" w:hAnsi="Times New Roman"/>
          <w:sz w:val="28"/>
          <w:szCs w:val="28"/>
        </w:rPr>
        <w:t xml:space="preserve">2 863,7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,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вартале 2015 года </w:t>
      </w:r>
      <w:r>
        <w:rPr>
          <w:rFonts w:cs="Times New Roman" w:ascii="Times New Roman" w:hAnsi="Times New Roman"/>
          <w:sz w:val="28"/>
          <w:szCs w:val="28"/>
        </w:rPr>
        <w:t>118 780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при годовых бюджетных назначения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4 097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или 29,4 %. В данный раздел относятся расходы по Культуре. В структуре расходов бюджета расходы по указанному разделу составляют 39,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бюджету Беловодского сельского поселения Мглинского района за 1 квартал 2015 года назначения утверждены в сумме 24 057,00 рублей, исполнены в сумме 11 189,25 рублей, или 46,5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3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Беловодского сельского поселения Мглинского района за 1 квартал 2015 года исполнена в сумме 283 762,53 рублей, или 29,2 % от плановых назначений (план – 972 757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в бюджет Беловодского сельского поселения Мглинского района за 1 квартал 2015 года в разрезе доходов поступили в сумме 65 988,20 рублей, или 13,9 % утвержденных годовых показателей (213 4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3,3 %, соответственно доля безвозмездных поступлений равна 76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Беловодского сельского поселения Мглинского района исполнены на 29,3 % от плановых годовых назначений, или 297 205,44 рублей, при годовых бюджетных назначениях 1 014 088,2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Беловодского сельского поселения Мглинского района за 1 квартал 2015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2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, 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39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бюджета Беловодского сельского поселения Мглинского района за 1 квартал 2015 года  утвержден по доходам в сумме 972 757,00 рублей, расходам в сумме 1 014 088,21  рублей, с превышением расходов над доходами в сумме 41 331,2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апреля 2015 года дефицит бюджета Беловодского сельского поселения Мглинского района  сложился в сумме 13 442,91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7:30:00Z</dcterms:created>
  <dc:creator>Пользователь</dc:creator>
  <dc:description/>
  <dc:language>en-US</dc:language>
  <cp:lastModifiedBy>Пользователь Windows</cp:lastModifiedBy>
  <cp:lastPrinted>2015-06-03T16:51:00Z</cp:lastPrinted>
  <dcterms:modified xsi:type="dcterms:W3CDTF">2015-06-01T17:30:00Z</dcterms:modified>
  <cp:revision>2</cp:revision>
  <dc:subject/>
  <dc:title>ЗАКЛЮЧЕНИЕ</dc:title>
</cp:coreProperties>
</file>